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tabs>
          <w:tab w:val="clear" w:pos="720"/>
          <w:tab w:val="left" w:pos="596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от   12.09.2013          №   1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создании рабочей группы по реализации Постановления Правительства Российской Федерации от  28.12.2012 № 1468 "О порядке предоставления  органам местного самоуправления информации лицами, осуществляющими поставки  ресурсов, необходимых для предоставления коммунальных услуг,                     и (или) оказывающими коммунальные услуги в многоквартирных и жилых                домах либо услуги (работы) по содержанию и ремонту общего имущества собственников помещений в многоквартирных домах» на территории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оярского сельсовета Мошков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28"/>
        </w:rPr>
        <w:t>В целях реализации Постановления Правительства Российской Федерации от 28.12.2012 № 1468 "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", в соответствии с Федеральным законом от 06.10.2003 № 131-ФЗ "Об общих принципах организации местного самоуправления в Российской Федерации", руководствуясь Уставом Широкоярского сельсовета</w:t>
      </w:r>
      <w:r>
        <w:rPr>
          <w:sz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</w:t>
      </w:r>
      <w:r>
        <w:rPr>
          <w:color w:val="000000"/>
          <w:sz w:val="28"/>
          <w:szCs w:val="28"/>
        </w:rPr>
        <w:t>. Утвердить состав рабочей группы по реализации Постановления Правительства Российской Федерации от 28.12.2012 № 1468 "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" на территории Широкоярского сельсовета и утвердить ее состав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тветственным за сбор информации назначить специалиста администрации Васильева Геннадия Александровича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</w:t>
      </w:r>
      <w:r>
        <w:rPr>
          <w:color w:val="000000"/>
          <w:sz w:val="28"/>
          <w:szCs w:val="28"/>
        </w:rPr>
        <w:t>. Утвердить Положение о рабочей группе по реализации Постановления Правительства Российской Федерации от 28.12.2012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 на территории Широкоярского сельсовета (приложение 2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3</w:t>
      </w:r>
      <w:r>
        <w:rPr>
          <w:color w:val="000000"/>
          <w:sz w:val="28"/>
          <w:szCs w:val="28"/>
        </w:rPr>
        <w:t>. Утвердить план-график мероприятий по реализации Постановления Правительства Российской Федерации от 28.12.2012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 на территории Широкоярского сельсовета (приложение 3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Рекомендовать лицам, осуществляющим поставку коммунальных услуг в многоквартирных и жилых домах либо услуги  (работы) по содержанию и ремонту общего имущества собственников помещений в многоквартирных домах, в срок  до 1 октября 2013 года  представить в администрацию Широкоярского сельсовета перечни домов, для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 с указанием услуг (работ), поставляемых в каждый д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. Опубликовать настоящее постановление в газете «Мошковская новь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6. Контроль за исполнением настоящего постановления оставляю за собой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ирокоярского сельсовета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шковского района Новосибирской области                                       А.М.Шашлов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3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</w:tblGrid>
      <w:tr>
        <w:trPr>
          <w:trHeight w:val="1080" w:hRule="atLeast"/>
        </w:trPr>
        <w:tc>
          <w:tcPr>
            <w:tcW w:w="4333" w:type="dxa"/>
            <w:tcBorders/>
          </w:tcPr>
          <w:p>
            <w:pPr>
              <w:pStyle w:val="Normal"/>
              <w:tabs>
                <w:tab w:val="clear" w:pos="720"/>
                <w:tab w:val="left" w:pos="56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20"/>
                <w:tab w:val="left" w:pos="5626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Широкоярского сельсовета </w:t>
            </w:r>
          </w:p>
          <w:p>
            <w:pPr>
              <w:pStyle w:val="Normal"/>
              <w:tabs>
                <w:tab w:val="clear" w:pos="720"/>
                <w:tab w:val="left" w:pos="56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9.2013 № 138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jc w:val="center"/>
        <w:rPr/>
      </w:pPr>
      <w:r>
        <w:rPr>
          <w:color w:val="000000"/>
          <w:sz w:val="28"/>
          <w:szCs w:val="28"/>
        </w:rPr>
        <w:t>С О С Т А В</w:t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чей группы по реализации Постановления Правительства Российской Федерации от 28.12.2012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 на территории Широкоя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310"/>
        <w:gridCol w:w="6457"/>
      </w:tblGrid>
      <w:tr>
        <w:trPr/>
        <w:tc>
          <w:tcPr>
            <w:tcW w:w="33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 администрации Широкоярского сельсовета, руководитель группы;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иенко                          Татьян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 администрации Широкоярского сельсовета, член группы,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ц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Васил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Широкоярское ЖКХ», член группы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Ива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Широкоярского сельсовета, член групп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7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</w:tblGrid>
      <w:tr>
        <w:trPr>
          <w:trHeight w:val="1260" w:hRule="atLeast"/>
        </w:trPr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56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20"/>
                <w:tab w:val="left" w:pos="5626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Широкоярского сель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9.2013 № 13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рабочей группе по </w:t>
      </w:r>
      <w:r>
        <w:rPr>
          <w:color w:val="000000"/>
          <w:sz w:val="28"/>
          <w:szCs w:val="28"/>
        </w:rPr>
        <w:t xml:space="preserve">реализации постановления </w:t>
      </w:r>
      <w:r>
        <w:rPr>
          <w:sz w:val="28"/>
          <w:szCs w:val="28"/>
        </w:rPr>
        <w:t xml:space="preserve">Правительства Российской Федерации от 28.12.2012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 </w:t>
      </w:r>
      <w:r>
        <w:rPr>
          <w:bCs/>
          <w:sz w:val="28"/>
          <w:szCs w:val="28"/>
        </w:rPr>
        <w:t>на территории Широкояр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Рабочая группа на территории Широкоярского сельсовета Мошковского района (далее - рабочая группа) создана в целях разработки типовых электронных паспортов многоквартирных и жилых дом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 Рабочая группа в своей деятельности руководствуется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, постановлениями Правительства, 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Широкоярского сельсовета,  а также настоящим Положение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 Основными задачами рабочей группы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ция работы по сбору, обработке информации для формирования электронных паспортов/документов многоквартирных и жилых домов, состояния объектов коммунальной и инженерной инфраструктуры на территории Широкоярского сельсов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Систематизация и автоматизация полученной информации и дальнейшего её использования для более качественного управления и развития жилищно-коммунального хозяйства Широкоярского сельсов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3. Формирование единой базы данных для разработки схем тепло-, газо-, электро-, водоснабж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4. Взаимодействие по вопросам, касающимся выполнения задач рабочей групп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 Основной формой работы рабочей группы являются заседания, в том числе выездные, которые проводятся по мере необходимости, но не реже одного раза в меся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формирования и работы рабочей групп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1. Состав рабочей группы.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1.1. В состав рабочей группы входят: руководитель и члены рабочей групп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1.2. Руководитель рабочей групп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озглавляет рабочую группу и обеспечивает представление отчётности о её деятельности главе Широкоярского сельсовет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определяет время и место проведения заседаний рабочий групп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утверждает повестку дня заседания рабочей групп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едёт заседание рабочей групп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даёт поручения членам рабочей групп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привлекает в установленном порядке к работе рабочей группы представителей организаций всех форм собствен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при необходимости вносит на рассмотрение рабочей группы внеплановые вопросы, а также созывает внеочередные заседания рабочей групп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утверждает протокол заседания рабочей групп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не противоречащие действующему законодательств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и отсутствии руководителя рабочей группы его полномочия исполняет заместитель руководителя рабочей групп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1.3. Члены рабочей групп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принимают участие в заседаниях рабочей групп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обеспечивают выполнение решений, принятых рабочей группо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иные полномочия в рамках действующего законодательства при осуществлении задач рабочей групп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Протоколы рабочей группы и прилагаемые к ним документы хранятся у специалиста, о</w:t>
      </w:r>
      <w:r>
        <w:rPr>
          <w:color w:val="000000"/>
          <w:sz w:val="28"/>
          <w:szCs w:val="28"/>
        </w:rPr>
        <w:t>тветственного за сбор информации,</w:t>
      </w:r>
      <w:r>
        <w:rPr>
          <w:sz w:val="28"/>
          <w:szCs w:val="28"/>
        </w:rPr>
        <w:t xml:space="preserve"> в администрации Широкоярского сельсове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</w:tblGrid>
      <w:tr>
        <w:trPr>
          <w:trHeight w:val="1440" w:hRule="atLeast"/>
        </w:trPr>
        <w:tc>
          <w:tcPr>
            <w:tcW w:w="4294" w:type="dxa"/>
            <w:tcBorders/>
          </w:tcPr>
          <w:p>
            <w:pPr>
              <w:pStyle w:val="Normal"/>
              <w:tabs>
                <w:tab w:val="clear" w:pos="720"/>
                <w:tab w:val="left" w:pos="56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20"/>
                <w:tab w:val="left" w:pos="56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Широкоярского сельсов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9.2013 № 13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Л А Н – график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ероприятий по реализации Постановления Правительства Российской Федерации от 28.12.2012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 на территории Широкоярского сельсовет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827"/>
        <w:gridCol w:w="2824"/>
        <w:gridCol w:w="1729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остановлением Правительства Российской Федерации от 28 декабря 2012 года № 1468 подготовить для утверждения проект регламента </w:t>
            </w:r>
            <w:r>
              <w:rPr>
                <w:color w:val="000000"/>
                <w:sz w:val="24"/>
                <w:szCs w:val="24"/>
              </w:rPr>
              <w:t>обеспечения реализации указанного постановлен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лены рабочей групп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5.09.201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2"/>
              <w:rPr/>
            </w:pPr>
            <w:r>
              <w:rPr>
                <w:sz w:val="24"/>
                <w:szCs w:val="24"/>
              </w:rPr>
              <w:t>Обеспечивать представление главе Широкоярского сельсовета еженедельных совместных докладов  о ходе работ по реализации постановления Правительства Российской Федерации от 28 декабря 2012 года № 1468, включая информацию о готовности поставщиков информации к передаче информации в органы местного самоуправлен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лены рабочей групп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декаду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2"/>
              <w:rPr/>
            </w:pPr>
            <w:r>
              <w:rPr>
                <w:sz w:val="24"/>
                <w:szCs w:val="24"/>
              </w:rPr>
              <w:t>Провести обзор и анализ существующих организационно-технологических решений. На основании произведённого выбора обеспечить получение им внедрение на возмездной или безвозмездной основе   программного обеспечения, обеспечивающего прием, первичный контроль и хранение информации, получаемой от управляющих организаций, ТСЖ, ЖК, ЖСК и владельцев объектов коммунальной инфраструктуры (далее – поставщики информации) в соответствии с постановлением Правительства Российской Федерации от 28 декабря 2012 года № 146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лены рабочей групп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5.09.201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22"/>
              <w:rPr/>
            </w:pPr>
            <w:r>
              <w:rPr>
                <w:sz w:val="24"/>
                <w:szCs w:val="24"/>
              </w:rPr>
              <w:t>Провести совещание с поставщиками информации по вопросам:</w:t>
            </w:r>
          </w:p>
          <w:p>
            <w:pPr>
              <w:pStyle w:val="Normal"/>
              <w:ind w:firstLine="2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рядок реализации постановления Правительства Российской Федерации от 28.12.2012 № 1468.</w:t>
            </w:r>
          </w:p>
          <w:p>
            <w:pPr>
              <w:pStyle w:val="Normal"/>
              <w:ind w:firstLine="2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сполнение регламентов взаимодействия в рамках исполнения постановления Правительства Российской Федерации от 28.12.2012 № 146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рабочей групп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12.201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отокол совещания</w:t>
      </w:r>
    </w:p>
    <w:p>
      <w:pPr>
        <w:pStyle w:val="Heading1"/>
        <w:jc w:val="center"/>
        <w:rPr/>
      </w:pPr>
      <w:r>
        <w:rPr>
          <w:sz w:val="28"/>
          <w:szCs w:val="28"/>
        </w:rPr>
        <w:t>по вопросу реализации на территории Широкоярского сельсовета постановления Правительства Российской Федерации</w:t>
      </w:r>
    </w:p>
    <w:p>
      <w:pPr>
        <w:pStyle w:val="Heading1"/>
        <w:jc w:val="center"/>
        <w:rPr/>
      </w:pPr>
      <w:r>
        <w:rPr>
          <w:sz w:val="28"/>
          <w:szCs w:val="28"/>
        </w:rPr>
        <w:t>от 28 декабря 2012 года № 1468 и поручений Президента Российской Федерации по вопросам развития самоуправления жилищным фон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9.2013                                                                              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0 ч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сутствовали: </w:t>
      </w:r>
      <w:r>
        <w:rPr>
          <w:color w:val="000000"/>
          <w:sz w:val="28"/>
          <w:szCs w:val="28"/>
        </w:rPr>
        <w:t>Шашлов А.М. - глава Широкоярского сельсовета, председател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Гриценко О.А. - зам. главы администрации, секретарь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Гордиенко Т.А. - специалист 1 разряда 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Васильев Г.А. - специалист 1 разряда 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Капцов И.В. - директор МУП «Широкорское ЖКХ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 xml:space="preserve">Лях В.И. – депутат Совета депутатов Широкоярского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Порядок реализации на территории Широкоярского сельсовета постановления Правительства Российской Федерации от 28 декабря 2012 года № 146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ы реализации на территории Широкоярского сельсовета поручений Президента Российской Федерации по вопросам развития самоуправления жилищным фондом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ИЛИ: </w:t>
      </w:r>
      <w:r>
        <w:rPr>
          <w:sz w:val="28"/>
          <w:szCs w:val="28"/>
        </w:rPr>
        <w:t>Шашлов А.М. – глава Широкоярского сельсовета, разъяснил, что согласно постановления Правительства Российской Федерации от 28.12.2012 № 1468 необходимо провести ряд мероприятий, которые будут направлены на готовность управляющих организаций, ТСЖ и владельцев объектов коммунальной инфраструктуры (поставщики информации)  к передаче  в органы местного самоуправления информации в соответствии с выше указанным постановлением. Предложил утвердить постановлением администрации Широкоярского сельсовета состав рабочей группы, Положение о рабочей группе и План-график по реализации на территории Широкоярского сельсовета постановления Правительства Российской Федерации от 28.12.2012 № 1468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Рекомендовать главе Широкоярского сельсовета постановлением администрации Широкоярского сельсовета утвердить рабочую группу, Положение о рабочей группе по реализации на территории Широкоярского сельсовета постановления Правительства Российской Федерации от 28 декабря 2012 года № 1468 и поручений Президента Российской Федерации по вопросам развития самоуправления жилищным фондом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асильева Г.А. - ответственного специалиста администрации, который будет непосредственно курировать вопросы реализации выше указанного Постановления № 1468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ордиенко Т.А. - специалиста администрации по финансовым во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пцова И.В. - директора МУП «Широкоярское ЖКХ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ях В.И. - депутата Совета депутатов Широкоярского сельсов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bookmarkStart w:id="0" w:name="OLE_LINK2"/>
      <w:bookmarkStart w:id="1" w:name="OLE_LINK1"/>
      <w:r>
        <w:rPr>
          <w:sz w:val="28"/>
          <w:szCs w:val="28"/>
        </w:rPr>
        <w:t>План-график реализации постановления Правительства Российской Федерации от 28 декабря 2012 года № 1468</w:t>
      </w:r>
      <w:bookmarkEnd w:id="0"/>
      <w:bookmarkEnd w:id="1"/>
      <w:r>
        <w:rPr>
          <w:sz w:val="28"/>
          <w:szCs w:val="28"/>
        </w:rPr>
        <w:t xml:space="preserve"> на территории  Широкоярского сельсов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ответственным по реализации постановления Правительства Российской Федерации от 28 декабря 2012 года № 1468 на территории  Широкоярского сельсовета специалиста администрации Васильева Геннадия Александровича, тел. 8(383 48) 53-310, адрес эл. почты </w:t>
      </w:r>
      <w:r>
        <w:rPr>
          <w:b/>
          <w:sz w:val="28"/>
          <w:szCs w:val="28"/>
          <w:lang w:val="en-US"/>
        </w:rPr>
        <w:t>gennadiy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asilev</w:t>
      </w:r>
      <w:r>
        <w:rPr>
          <w:b/>
          <w:sz w:val="28"/>
          <w:szCs w:val="28"/>
        </w:rPr>
        <w:t>-1959@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Администрации Широкоярского сельсовета обеспечить готовность управляющих организаций, ТСЖ и владельцев объектов коммунальной инфраструктуры (поставщики информации) к передаче в органы местного самоуправления информации в соответствии с постановлением Правительства Российской Федерации от 28 декабря 2012 года № 146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709" w:leader="none"/>
          <w:tab w:val="left" w:pos="10065" w:leader="none"/>
        </w:tabs>
        <w:ind w:left="30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709" w:leader="none"/>
          <w:tab w:val="left" w:pos="10065" w:leader="none"/>
        </w:tabs>
        <w:ind w:left="30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10065" w:leader="none"/>
        </w:tabs>
        <w:ind w:left="0" w:hanging="0"/>
        <w:rPr/>
      </w:pPr>
      <w:r>
        <w:rPr>
          <w:szCs w:val="28"/>
        </w:rPr>
        <w:t xml:space="preserve">Председатель                                                                                               А.М.Шашлов </w:t>
      </w:r>
    </w:p>
    <w:p>
      <w:pPr>
        <w:pStyle w:val="TextBodyIndent"/>
        <w:tabs>
          <w:tab w:val="clear" w:pos="720"/>
          <w:tab w:val="left" w:pos="10065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10065" w:leader="none"/>
        </w:tabs>
        <w:ind w:left="0" w:hanging="0"/>
        <w:rPr/>
      </w:pPr>
      <w:r>
        <w:rPr>
          <w:szCs w:val="28"/>
        </w:rPr>
        <w:t xml:space="preserve">Секретарь                                                                                                   О.А.Гриценко </w:t>
      </w:r>
    </w:p>
    <w:p>
      <w:pPr>
        <w:pStyle w:val="TextBodyIndent"/>
        <w:tabs>
          <w:tab w:val="clear" w:pos="720"/>
          <w:tab w:val="left" w:pos="10065" w:leader="none"/>
        </w:tabs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2428875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8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токолу совещ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2.09.2013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64.4pt;mso-wrap-distance-left:9pt;mso-wrap-distance-right:0pt;mso-wrap-distance-top:0pt;mso-wrap-distance-bottom:0pt;margin-top:-0.5pt;mso-position-vertical-relative:text;margin-left:30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5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8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ротоколу совещ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2.09.2013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Л А Н – график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ероприятий по реализации Постановления Правительства Российской Федерации от 28.12.2012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 на территории Широкоярского сельсовет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827"/>
        <w:gridCol w:w="2824"/>
        <w:gridCol w:w="1729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остановлением Правительства Российской Федерации от 28 декабря 2012 года № 1468 подготовить для утверждения проект регламента </w:t>
            </w:r>
            <w:r>
              <w:rPr>
                <w:color w:val="000000"/>
                <w:sz w:val="24"/>
                <w:szCs w:val="24"/>
              </w:rPr>
              <w:t>обеспечения реализации указанного постановлен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лены рабочей групп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5.09.201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2"/>
              <w:rPr/>
            </w:pPr>
            <w:r>
              <w:rPr>
                <w:sz w:val="24"/>
                <w:szCs w:val="24"/>
              </w:rPr>
              <w:t>Обеспечивать представление главе Широкоярского сельсовета еженедельных совместных докладов  о ходе работ по реализации постановления Правительства Российской Федерации от 28 декабря 2012 года № 1468, включая информацию о готовности поставщиков информации к передаче информации в органы местного самоуправлен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лены рабочей групп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декаду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2"/>
              <w:rPr/>
            </w:pPr>
            <w:r>
              <w:rPr>
                <w:sz w:val="24"/>
                <w:szCs w:val="24"/>
              </w:rPr>
              <w:t>Провести обзор и анализ существующих организационно-технологических решений. На основании произведённого выбора обеспечить получение им внедрение на возмездной или безвозмездной основе   программного обеспечения, обеспечивающего прием, первичный контроль и хранение информации, получаемой от управляющих организаций, ТСЖ, ЖК, ЖСК и владельцев объектов коммунальной инфраструктуры (далее – поставщики информации) в соответствии с постановлением Правительства Российской Федерации от 28 декабря 2012 года № 146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лены рабочей групп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5.09.201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совещание с поставщиками формации по вопросам:</w:t>
            </w:r>
          </w:p>
          <w:p>
            <w:pPr>
              <w:pStyle w:val="Normal"/>
              <w:ind w:firstLine="2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рядок реализации постановления Правительства Российской Федерации от 28.12.2012 № 1468.</w:t>
            </w:r>
          </w:p>
          <w:p>
            <w:pPr>
              <w:pStyle w:val="Normal"/>
              <w:ind w:firstLine="2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сполнение регламентов взаимодействия в рамках исполнения постановления Правительства Российской Федерации от 28.12.2012 № 146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рабочей групп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12.201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2EF54646006C500DD4D5AEE2468C7BBCE8F03715D2B9CA93F1B1BDkEI" TargetMode="External"/><Relationship Id="rId3" Type="http://schemas.openxmlformats.org/officeDocument/2006/relationships/hyperlink" Target="consultantplus://offline/ref=762EF54646006C500DD4CBA3F42AD371B9EBA93F1F84E79D97F2B98CA6907D6ED382451B4C59EB122985E52CB0kD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4:31:00Z</dcterms:created>
  <dc:creator>Кириенко Татьяна</dc:creator>
  <dc:description/>
  <cp:keywords/>
  <dc:language>en-US</dc:language>
  <cp:lastModifiedBy>Admin</cp:lastModifiedBy>
  <cp:lastPrinted>2013-10-02T08:40:00Z</cp:lastPrinted>
  <dcterms:modified xsi:type="dcterms:W3CDTF">2013-10-02T01:41:00Z</dcterms:modified>
  <cp:revision>100</cp:revision>
  <dc:subject/>
  <dc:title> АДМИНИСТРАЦИЯ МУНИЦИПАЛЬНОГО ОБРАЗОВАНИЯ</dc:title>
</cp:coreProperties>
</file>